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shadow/>
          <w:position w:val="-6"/>
          <w:sz w:val="72"/>
          <w:szCs w:val="72"/>
        </w:rPr>
      </w:pPr>
      <w:r>
        <w:rPr>
          <w:rFonts w:cs="Monotype Corsiva" w:ascii="Monotype Corsiva" w:hAnsi="Monotype Corsiva"/>
          <w:shadow/>
          <w:position w:val="-6"/>
          <w:sz w:val="72"/>
          <w:szCs w:val="72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shadow/>
          <w:position w:val="-6"/>
          <w:sz w:val="72"/>
          <w:szCs w:val="72"/>
        </w:rPr>
      </w:pPr>
      <w:r>
        <w:rPr>
          <w:rFonts w:cs="Monotype Corsiva" w:ascii="Monotype Corsiva" w:hAnsi="Monotype Corsiva"/>
          <w:shadow/>
          <w:position w:val="-6"/>
          <w:sz w:val="72"/>
          <w:szCs w:val="72"/>
        </w:rPr>
        <w:t>MADAGASZKÁR</w:t>
      </w:r>
    </w:p>
    <w:p>
      <w:pPr>
        <w:pStyle w:val="Normal"/>
        <w:tabs>
          <w:tab w:val="clear" w:pos="708"/>
          <w:tab w:val="right" w:pos="5580" w:leader="none"/>
        </w:tabs>
        <w:rPr>
          <w:rFonts w:ascii="Monotype Corsiva" w:hAnsi="Monotype Corsiva" w:cs="Monotype Corsiva"/>
          <w:shadow/>
          <w:position w:val="-6"/>
          <w:sz w:val="72"/>
          <w:szCs w:val="72"/>
        </w:rPr>
      </w:pPr>
      <w:r>
        <w:rPr>
          <w:rFonts w:cs="Monotype Corsiva" w:ascii="Monotype Corsiva" w:hAnsi="Monotype Corsiva"/>
          <w:shadow/>
          <w:position w:val="-6"/>
          <w:sz w:val="72"/>
          <w:szCs w:val="72"/>
        </w:rPr>
      </w:r>
    </w:p>
    <w:p>
      <w:pPr>
        <w:pStyle w:val="Normal"/>
        <w:tabs>
          <w:tab w:val="clear" w:pos="708"/>
          <w:tab w:val="right" w:pos="5580" w:leader="none"/>
        </w:tabs>
        <w:rPr>
          <w:shadow/>
        </w:rPr>
      </w:pPr>
      <w:r>
        <w:rPr>
          <w:shadow/>
        </w:rPr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27095" cy="2574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MADAGASZKÁR  TÖRTÉNELME</w:t>
      </w:r>
    </w:p>
    <w:p>
      <w:pPr>
        <w:pStyle w:val="Normal"/>
        <w:tabs>
          <w:tab w:val="clear" w:pos="708"/>
          <w:tab w:val="right" w:pos="5580" w:leader="none"/>
        </w:tabs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  <w:t>Madagaszkárt két hullámban népesítették be a különböző néptörzsek. Először a VIII-XIV. század között a maláj szigetvilágból, majd Afrika keleti partjairól érkeztek bevándorlók, őket afrikai rabszolgák, európai kalózok és arab utazók követték.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  <w:t>A XVII. századig felváltva hol franciák, hollandok, portugálok, hol pedig az angolok próbálkoztak gyarmatosítással, mindhiába. Végül a franciák megszerezték Sainte Marie szigetét, majd a szolgálatukban álló Benyovszky Móric Louisbourg néven telepet létesített,  a bennszülöttek, bátorsága és hősiessége miatt Benyovszkyt királyukká választották aki később egy csatában odaveszett.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  <w:t>Ezután hol az angolok, hol a franciák kerekedtek felül a harcokban. Végül a franciák győztek, és előbb védnökséget, majd gyarmatot alapítottak a szigeten, majd 1960-ban Madagaszkár függetlenné vál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7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869"/>
      </w:tblGrid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váro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Antananarivo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nagyobb váro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Antananarivo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vatalos nyelv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malgas, francia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amforma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köztársaság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ggetlenség dátuma Franciaországtól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1960. június 26.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ület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587.040 km</w:t>
            </w:r>
            <w:r>
              <w:rPr>
                <w:rFonts w:cs="Monotype Corsiva" w:ascii="Monotype Corsiva" w:hAnsi="Monotype Corsiva"/>
                <w:i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pesség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17.501.871 fő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psűrűség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31 fő/km</w:t>
            </w:r>
            <w:r>
              <w:rPr>
                <w:rFonts w:cs="Monotype Corsiva" w:ascii="Monotype Corsiva" w:hAnsi="Monotype Corsiva"/>
                <w:i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P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16.3 mrd USD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GDP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911 USD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nem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malgasi frank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lv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malgas, francia, helyi nyelvek</w:t>
            </w:r>
          </w:p>
        </w:tc>
      </w:tr>
      <w:tr>
        <w:trPr>
          <w:trHeight w:val="3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á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i/>
              </w:rPr>
              <w:t>törzsi 52%, keresztény 41%, muzulmán 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hd w:fill="FFFFFF" w:val="clear"/>
        <w:spacing w:before="0" w:after="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adagaszkár zászlaja</w:t>
      </w:r>
    </w:p>
    <w:p>
      <w:pPr>
        <w:pStyle w:val="NormlWeb"/>
        <w:shd w:fill="FFFFFF" w:val="clear"/>
        <w:spacing w:before="0" w:after="0"/>
        <w:jc w:val="both"/>
        <w:rPr/>
      </w:pPr>
      <w:hyperlink r:id="rId3">
        <w:r>
          <w:rPr>
            <w:rStyle w:val="InternetLink"/>
            <w:color w:val="000000"/>
            <w:u w:val="none"/>
          </w:rPr>
          <w:t>Madagaszkár</w:t>
        </w:r>
      </w:hyperlink>
      <w:r>
        <w:rPr/>
        <w:t xml:space="preserve"> zászlaját </w:t>
      </w:r>
      <w:hyperlink r:id="rId4">
        <w:r>
          <w:rPr>
            <w:rStyle w:val="InternetLink"/>
            <w:color w:val="000000"/>
            <w:u w:val="none"/>
          </w:rPr>
          <w:t>1958</w:t>
        </w:r>
      </w:hyperlink>
      <w:r>
        <w:rPr/>
        <w:t xml:space="preserve">. </w:t>
      </w:r>
      <w:hyperlink r:id="rId5">
        <w:r>
          <w:rPr>
            <w:rStyle w:val="InternetLink"/>
            <w:color w:val="000000"/>
            <w:u w:val="none"/>
          </w:rPr>
          <w:t>október 21</w:t>
        </w:r>
      </w:hyperlink>
      <w:r>
        <w:rPr/>
        <w:t xml:space="preserve">.-én vonták fel először, a </w:t>
      </w:r>
      <w:hyperlink r:id="rId6">
        <w:r>
          <w:rPr>
            <w:rStyle w:val="InternetLink"/>
            <w:color w:val="000000"/>
            <w:u w:val="none"/>
          </w:rPr>
          <w:t>Francia Közösségen</w:t>
        </w:r>
      </w:hyperlink>
      <w:r>
        <w:rPr/>
        <w:t xml:space="preserve"> belüli autonómia megszerzésekor, két évvel a függetlenné válás előtt. A </w:t>
      </w:r>
      <w:hyperlink r:id="rId7">
        <w:r>
          <w:rPr>
            <w:rStyle w:val="InternetLink"/>
            <w:color w:val="000000"/>
            <w:u w:val="none"/>
          </w:rPr>
          <w:t>zászló</w:t>
        </w:r>
      </w:hyperlink>
      <w:r>
        <w:rPr/>
        <w:t xml:space="preserve"> egy vörös és egy zöld vízszintes, valamint a rúdnál egy függőleges fehér sávból áll. A vörös és a fehér a korábban uralkodott monarchia színei, a zöld pedig a betelepült part menti népeket jelképezi. A színek szimbolikus jelentéssel is rendelkeznek: a fehér az eszmék tisztaságát, a vörös a függetlenséget, a zöld a reményt és a boldog jövőt jelképezi. </w:t>
      </w:r>
    </w:p>
    <w:p>
      <w:pPr>
        <w:pStyle w:val="NormlWeb"/>
        <w:shd w:fill="FFFFFF" w:val="clear"/>
        <w:spacing w:before="0" w:after="0"/>
        <w:rPr/>
      </w:pPr>
      <w:r>
        <w:rPr/>
      </w:r>
    </w:p>
    <w:p>
      <w:pPr>
        <w:pStyle w:val="NormlWeb"/>
        <w:shd w:fill="FFFFFF" w:val="clear"/>
        <w:spacing w:before="0" w:after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1190625" cy="79057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90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Nemzeti mottó</w:t>
      </w:r>
    </w:p>
    <w:p>
      <w:pPr>
        <w:pStyle w:val="Normal"/>
        <w:rPr/>
      </w:pPr>
      <w:r>
        <w:rPr>
          <w:iCs/>
        </w:rPr>
        <w:t>Tanindrazana, Fahafahana, Fandrosoana</w:t>
      </w:r>
    </w:p>
    <w:p>
      <w:pPr>
        <w:pStyle w:val="Normal"/>
        <w:rPr/>
      </w:pPr>
      <w:r>
        <w:rPr>
          <w:iCs/>
        </w:rPr>
        <w:t>(Szülőföld, Szabadság, Fejlődés)</w:t>
      </w:r>
    </w:p>
    <w:p>
      <w:pPr>
        <w:pStyle w:val="NormlWeb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lWeb"/>
        <w:spacing w:before="0" w:after="0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Hogyan juthatunk Madagaszkárra?</w:t>
      </w:r>
    </w:p>
    <w:p>
      <w:pPr>
        <w:pStyle w:val="NormlWeb"/>
        <w:spacing w:before="0" w:after="0"/>
        <w:rPr/>
      </w:pPr>
      <w:r>
        <w:rPr/>
        <w:t>Legkényelmesebb repülve. Természetesen tengeri úton is lehetséges, de ez sokkal lassabb, és a továbbutazást nehezíti a helyközi közlekedések behatároltsága.</w:t>
      </w:r>
    </w:p>
    <w:p>
      <w:pPr>
        <w:pStyle w:val="NormlWeb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i/>
          <w:iCs/>
        </w:rPr>
        <w:t>Nemzetközi repülőterek:</w:t>
      </w:r>
    </w:p>
    <w:p>
      <w:pPr>
        <w:pStyle w:val="NormlWeb"/>
        <w:spacing w:before="0" w:after="0"/>
        <w:rPr/>
      </w:pPr>
      <w:r>
        <w:rPr/>
        <w:t>SMS - St Marie, Madagascar</w:t>
      </w:r>
    </w:p>
    <w:p>
      <w:pPr>
        <w:pStyle w:val="NormlWeb"/>
        <w:spacing w:before="0" w:after="0"/>
        <w:rPr>
          <w:b/>
          <w:b/>
          <w:bCs/>
        </w:rPr>
      </w:pPr>
      <w:r>
        <w:rPr/>
        <w:t>TNR - Antananarivo, Madagascar - Ivato</w:t>
      </w:r>
    </w:p>
    <w:p>
      <w:pPr>
        <w:pStyle w:val="Norm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Web"/>
        <w:spacing w:before="0" w:after="0"/>
        <w:rPr/>
      </w:pPr>
      <w:r>
        <w:rPr>
          <w:i/>
          <w:iCs/>
          <w:u w:val="single"/>
        </w:rPr>
        <w:t>Fontosabb kikötők</w:t>
      </w:r>
      <w:r>
        <w:rPr>
          <w:i/>
          <w:iCs/>
        </w:rPr>
        <w:t xml:space="preserve">: </w:t>
      </w:r>
      <w:r>
        <w:rPr/>
        <w:t>Antsiranana, Antsohimbondrona, Mahajanga, Toamasina, Toliara.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Közlekedés</w:t>
      </w:r>
    </w:p>
    <w:p>
      <w:pPr>
        <w:pStyle w:val="NormlWeb"/>
        <w:spacing w:before="0" w:after="0"/>
        <w:jc w:val="both"/>
        <w:rPr/>
      </w:pPr>
      <w:r>
        <w:rPr/>
        <w:t>A vasút csekély hossza miatt (883 km), erre nem lehet alapozni, kevés vonat közlekedik. Az úthálózat, bár jelentős (49 837 km), de mégis mindössze tíz százaléka, ami szilárd burkolatú. A leggyorsabb, és leghatékonyabb országon belüli közlekedés a repülő.</w:t>
      </w:r>
      <w:r>
        <w:rPr>
          <w:b/>
          <w:bCs/>
        </w:rPr>
        <w:t xml:space="preserve"> </w:t>
      </w:r>
      <w:r>
        <w:rPr>
          <w:bCs/>
        </w:rPr>
        <w:t>Repülőterek száma</w:t>
      </w:r>
      <w:r>
        <w:rPr>
          <w:b/>
          <w:bCs/>
        </w:rPr>
        <w:t xml:space="preserve"> </w:t>
      </w:r>
      <w:r>
        <w:rPr/>
        <w:t>133.</w:t>
      </w:r>
    </w:p>
    <w:p>
      <w:pPr>
        <w:pStyle w:val="NormlWeb"/>
        <w:spacing w:before="0" w:after="0"/>
        <w:jc w:val="both"/>
        <w:rPr/>
      </w:pPr>
      <w:r>
        <w:rPr/>
        <w:t>A városokon belül riksával, minibuszokkal vagy taxival közlekedhetünk.</w:t>
      </w:r>
    </w:p>
    <w:p>
      <w:pPr>
        <w:pStyle w:val="NormlWeb"/>
        <w:spacing w:before="0" w:after="0"/>
        <w:jc w:val="both"/>
        <w:rPr/>
      </w:pPr>
      <w:r>
        <w:rPr>
          <w:bCs/>
        </w:rPr>
        <w:t>Belföldi víziközlekedés nem jellemző.</w:t>
      </w:r>
    </w:p>
    <w:p>
      <w:pPr>
        <w:pStyle w:val="NormlWeb"/>
        <w:spacing w:before="0" w:after="0"/>
        <w:jc w:val="both"/>
        <w:rPr/>
      </w:pPr>
      <w:r>
        <w:rPr>
          <w:bCs/>
        </w:rPr>
        <w:t>Taxit a nagyobb városokban vehetünk igénybe.</w:t>
      </w:r>
    </w:p>
    <w:p>
      <w:pPr>
        <w:pStyle w:val="NormlWeb"/>
        <w:spacing w:before="0" w:after="0"/>
        <w:rPr>
          <w:bCs/>
        </w:rPr>
      </w:pPr>
      <w:r>
        <w:rPr>
          <w:bCs/>
        </w:rPr>
        <w:t>Távolsági buszok kis számban közlekednek.</w:t>
      </w:r>
    </w:p>
    <w:p>
      <w:pPr>
        <w:pStyle w:val="NormlWeb"/>
        <w:spacing w:before="0" w:after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rPr/>
      </w:pPr>
      <w:r>
        <w:rPr/>
        <w:drawing>
          <wp:inline distT="0" distB="0" distL="0" distR="0">
            <wp:extent cx="1583055" cy="102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0"/>
          <w:szCs w:val="20"/>
        </w:rPr>
        <w:t>Riksa</w:t>
      </w:r>
    </w:p>
    <w:p>
      <w:pPr>
        <w:pStyle w:val="NormlWeb"/>
        <w:spacing w:before="0" w:after="0"/>
        <w:rPr/>
      </w:pPr>
      <w:r>
        <w:rPr/>
        <w:t xml:space="preserve"> </w:t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Közbiztonság</w:t>
      </w:r>
    </w:p>
    <w:p>
      <w:pPr>
        <w:pStyle w:val="NormlWeb"/>
        <w:spacing w:before="0" w:after="0"/>
        <w:jc w:val="both"/>
        <w:rPr/>
      </w:pPr>
      <w:r>
        <w:rPr/>
        <w:t>Madagaszkár szegény ország, mint ilyen, nyilvánvalóan magába foglalja a kisebb nagyobb vagyon elleni cselekmények évről-évre történő elszaporodását. De a turistáknak a szokásos elővigyázatosságoktól nagyobb teendője nincs. A szállodákban csak széfben hagyjunk értékeket, a forgalmas helyeken, piacokon fokozottan figyeljünk kézitáskánk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Szükséges oltások</w:t>
      </w:r>
    </w:p>
    <w:p>
      <w:pPr>
        <w:pStyle w:val="NormlWeb"/>
        <w:spacing w:before="0" w:after="0"/>
        <w:rPr/>
      </w:pPr>
      <w:r>
        <w:rPr/>
        <w:t>Jó, ha van sárgaláz elleni oltásunk.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Előforduló betegségek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</w:p>
    <w:p>
      <w:pPr>
        <w:pStyle w:val="NormlWeb"/>
        <w:spacing w:before="0" w:after="0"/>
        <w:rPr/>
      </w:pPr>
      <w:r>
        <w:rPr/>
        <w:t>Malária, Schistosomiasis, Filariasis, Bélfertőzések (kolera, bakteriális, protozoon és féregfertőzések), Veszetsség, Egyéb vírusfertőzések (sárgaláz, Dengue, hepatitis, AIDS), Bőrbetegségek (Lepra, nem szexuális úton terjedő treponematosisok, gombás fertőzések)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Mikor érdemes utazni</w:t>
      </w:r>
    </w:p>
    <w:p>
      <w:pPr>
        <w:pStyle w:val="NormlWeb"/>
        <w:spacing w:before="0" w:after="0"/>
        <w:rPr/>
      </w:pPr>
      <w:r>
        <w:rPr/>
        <w:t>A legjobb időpont a tél, amely áprilistól októberig tart. A nyári hónapokban kizárólag a fennsíkon kellemes az idő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Be- és kiutazás</w:t>
      </w:r>
    </w:p>
    <w:p>
      <w:pPr>
        <w:pStyle w:val="NormlWeb"/>
        <w:spacing w:before="0" w:after="0"/>
        <w:rPr/>
      </w:pPr>
      <w:r>
        <w:rPr/>
        <w:t>A nagy európai repülőterekről közvetlen gépek indulnak a szigetre. Budapestről csak ezeken keresztül lehet eljutni a szigetországba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Beutazási feltételek</w:t>
      </w:r>
    </w:p>
    <w:p>
      <w:pPr>
        <w:pStyle w:val="NormlWeb"/>
        <w:spacing w:before="0" w:after="0"/>
        <w:jc w:val="both"/>
        <w:rPr/>
      </w:pPr>
      <w:r>
        <w:rPr/>
        <w:t xml:space="preserve">Vízum minden beutazónak szükséges! A magyar állampolgárok a Madagaszkár Moszkvába akkreditált nagykövetétől kérhetnek vízumot. Persze a beutazásnál is felvehető a vízum a megérkezéskor a repülőtéren, de biztosabb, ha már ennek birtokában érkezünk. A beutazás még vízum birtokában is megtagadható! </w:t>
      </w:r>
    </w:p>
    <w:p>
      <w:pPr>
        <w:pStyle w:val="NormlWeb"/>
        <w:spacing w:before="0" w:after="0"/>
        <w:jc w:val="both"/>
        <w:rPr/>
      </w:pPr>
      <w:r>
        <w:rPr/>
        <w:t>A vízumigényléshez szükséges: a visszautazástól még 6 hónapig érvényes útlevél, kitöltött adatlap, eredeti repülőjegyet bemutatni, valamint 1 db fénykép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Magyarország helyi képviselete</w:t>
      </w:r>
    </w:p>
    <w:p>
      <w:pPr>
        <w:pStyle w:val="NormlWeb"/>
        <w:spacing w:before="0" w:after="0"/>
        <w:rPr/>
      </w:pPr>
      <w:r>
        <w:rPr/>
        <w:t>A Kenyába akkreditált nagykövethez fordulhatunk.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Nairobi Nagykövetség</w:t>
      </w:r>
    </w:p>
    <w:p>
      <w:pPr>
        <w:pStyle w:val="NormlWeb"/>
        <w:spacing w:before="0" w:after="0"/>
        <w:rPr/>
      </w:pPr>
      <w:r>
        <w:rPr/>
        <w:t xml:space="preserve"> </w:t>
      </w:r>
    </w:p>
    <w:p>
      <w:pPr>
        <w:pStyle w:val="NormlWeb"/>
        <w:spacing w:before="0" w:after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Az ország magyar képviseletei</w:t>
      </w:r>
    </w:p>
    <w:p>
      <w:pPr>
        <w:pStyle w:val="NormlWeb"/>
        <w:spacing w:before="0" w:after="0"/>
        <w:rPr/>
      </w:pPr>
      <w:r>
        <w:rPr/>
        <w:t>A magyar turisták Madagaszkár Moszkvában működő nagykövetéhez fordulhatnak.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Nagykövetség Moszkva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Madagaszkár a Föld egyik legszegényebb és legfejletlenebb országa. Lakosának többsége a mezőgazdaságban dolgozik, de csak 80%-uk képes megteremteni élelmiszer-szükségletét. (Madagaszkár lakosságának 75%-a él a létminimum alatt, a háztartások 10%-a rendelkezik elektromos árammal és folyóvízzel, és mindössze 2% rendelkezik mellékhelységgel.)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mezőgazdaság mellett meg kell említeni a bányászatot és a cukorfinomítást, de az utóbbi időben a tengeri élelmiszerek feldolgozása is fejlődésnek indult.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Legfontosabb iparágak</w:t>
      </w:r>
    </w:p>
    <w:p>
      <w:pPr>
        <w:pStyle w:val="NormlWeb"/>
        <w:spacing w:before="0" w:after="0"/>
        <w:rPr>
          <w:bCs/>
        </w:rPr>
      </w:pPr>
      <w:r>
        <w:rPr/>
        <w:t>kőolaj-finomítás, élelmiszeripar, textilipar, cementgyártás, dohányipar, kézműipar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Kereskedelem</w:t>
      </w:r>
    </w:p>
    <w:p>
      <w:pPr>
        <w:pStyle w:val="NormlWeb"/>
        <w:spacing w:before="0" w:after="0"/>
        <w:jc w:val="both"/>
        <w:rPr/>
      </w:pPr>
      <w:r>
        <w:rPr>
          <w:rFonts w:cs="Comic Sans MS" w:ascii="Comic Sans MS" w:hAnsi="Comic Sans MS"/>
          <w:i/>
          <w:iCs/>
          <w:u w:val="single"/>
        </w:rPr>
        <w:t>Kereskedelmi partnerek</w:t>
      </w:r>
      <w:r>
        <w:rPr>
          <w:i/>
          <w:iCs/>
        </w:rPr>
        <w:t>:</w:t>
      </w:r>
      <w:r>
        <w:rPr/>
        <w:t xml:space="preserve"> Franciaország, Németország, Japán, Szingapúr, Irán, USA</w:t>
      </w:r>
    </w:p>
    <w:p>
      <w:pPr>
        <w:pStyle w:val="NormlWeb"/>
        <w:spacing w:before="0" w:after="0"/>
        <w:jc w:val="both"/>
        <w:rPr/>
      </w:pPr>
      <w:r>
        <w:rPr>
          <w:rFonts w:cs="Comic Sans MS" w:ascii="Comic Sans MS" w:hAnsi="Comic Sans MS"/>
          <w:i/>
          <w:iCs/>
          <w:u w:val="single"/>
        </w:rPr>
        <w:t>Legfontosabb exportcikkek</w:t>
      </w:r>
      <w:r>
        <w:rPr>
          <w:i/>
          <w:iCs/>
        </w:rPr>
        <w:t>:</w:t>
      </w:r>
      <w:r>
        <w:rPr/>
        <w:t xml:space="preserve"> kávé, szegfűszeg, vanília (ezekben első helyen áll), drágakövek, féldrágakövek, grafit, csillám, krómérc, cukor, hús, szizál.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Költségek</w:t>
      </w:r>
    </w:p>
    <w:p>
      <w:pPr>
        <w:pStyle w:val="NormlWeb"/>
        <w:spacing w:before="0" w:after="0"/>
        <w:jc w:val="both"/>
        <w:rPr/>
      </w:pPr>
      <w:r>
        <w:rPr/>
        <w:t>Madagaszkár nem tartozik a drága országok közé. Talán ennek is köszönhető, hogy nagyon sok a fiatal turista, illetve sok fiatal biológus egyre kedveltebb uticélja. A legkedveltebb valuta a francia frank, az USD és az angol font. A valutát az országban található négy nagy bank fiókjaiban válthatjuk be. Az utazási csekkeket és a bankkártyákat nem mindenütt tudjuk beváltani. A borravalót a legtöbb helyi utazási hivatal nem javasolja, de azért a számla végösszegét kerekítsük fel! Az alku a mindennapok szerves részét képezi, egyedül a luxusszállodákban nem érdemes próbálkozni. Olyan olcsó árat nem tudunk kialkudni, mint a helyiek, de ha meg sem próbáljuk, akkor bolondnak néznek minket.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Szállás</w:t>
      </w:r>
    </w:p>
    <w:p>
      <w:pPr>
        <w:pStyle w:val="NormlWeb"/>
        <w:spacing w:before="0" w:after="0"/>
        <w:jc w:val="both"/>
        <w:rPr/>
      </w:pPr>
      <w:r>
        <w:rPr/>
        <w:t>Az egyszerűbb szállásokat megkaphatjuk már napi 1-3 USD-től, míg a luxuskategóriának itt is megkérik az árát. Itt napi akár 40 USD is lehet egyetlen éjszaka.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Szálláshelyek</w:t>
      </w:r>
    </w:p>
    <w:p>
      <w:pPr>
        <w:pStyle w:val="NormlWeb"/>
        <w:spacing w:before="0" w:after="0"/>
        <w:jc w:val="both"/>
        <w:rPr/>
      </w:pPr>
      <w:r>
        <w:rPr>
          <w:bCs/>
        </w:rPr>
        <w:t>12 db Hotel található Madagaszkáron, melyből 9 a fővárosban épült, valamint rendelkezésünkre áll 9 db Apartman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Hotelek megoszlása (db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*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*****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Étkezés</w:t>
      </w:r>
    </w:p>
    <w:p>
      <w:pPr>
        <w:pStyle w:val="NormlWeb"/>
        <w:spacing w:before="0" w:after="0"/>
        <w:jc w:val="both"/>
        <w:rPr/>
      </w:pPr>
      <w:r>
        <w:rPr/>
        <w:t>Az étkezés szintén olcsó, napi 2-3 USD-tól a luxuséttermekben azért itt is elkölthetünk akár 10 USD-t is!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Tájegységek, felosztás</w:t>
      </w:r>
    </w:p>
    <w:p>
      <w:pPr>
        <w:pStyle w:val="NormlWeb"/>
        <w:spacing w:before="0" w:after="0"/>
        <w:jc w:val="both"/>
        <w:rPr/>
      </w:pPr>
      <w:r>
        <w:rPr/>
        <w:t>Négy nagy tájegységre tagolódik az ország:</w:t>
      </w:r>
    </w:p>
    <w:p>
      <w:pPr>
        <w:pStyle w:val="NormlWeb"/>
        <w:spacing w:before="0" w:after="0"/>
        <w:jc w:val="both"/>
        <w:rPr/>
      </w:pPr>
      <w:r>
        <w:rPr/>
        <w:t>Keleten keskeny tengerparti sáv, mögötte dús trópusi őserdővel, az ország középső része nagyrészt fennsík, ahol sokkal hűvösebb időjárás uralkodik, s, bár a trópusi övezetben vagyunk, a fennsíkon időnként még hó is esik. Az ország nyugati partvidéke felé haladva nagy kiterjedésű síkságok találhatók. A különc a dél-nyugati szeglet, itt szinte soha nem esik eső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Klíma</w:t>
      </w:r>
    </w:p>
    <w:p>
      <w:pPr>
        <w:pStyle w:val="Normal"/>
        <w:jc w:val="both"/>
        <w:rPr/>
      </w:pPr>
      <w:r>
        <w:rPr/>
        <w:t>Az ország nagy részén a trópusi éghajlat az uralkodó. Annyi a különbség, hogy a magasan fekvő fennsíkon hűvösebb, és csapadékosabb, míg a dél-nyugati részen szinte csapadéktalan időjárás uralko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Természeti és egyéb kockázati tényezők</w:t>
      </w:r>
    </w:p>
    <w:p>
      <w:pPr>
        <w:pStyle w:val="Normal"/>
        <w:jc w:val="both"/>
        <w:rPr/>
      </w:pPr>
      <w:r>
        <w:rPr/>
        <w:t xml:space="preserve">A hatalmas szigetországon napjainkban </w:t>
      </w:r>
      <w:r>
        <w:rPr>
          <w:b/>
          <w:bCs/>
        </w:rPr>
        <w:t xml:space="preserve">humanitárius katasztrófát </w:t>
      </w:r>
      <w:r>
        <w:rPr/>
        <w:t xml:space="preserve">igyekeznek megelőzni. A déli félteke nyara ugyanis igen heves esőzéseket és ciklonokat zúdít időnként Madagaszkár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igetország népét azonban nem csak az áradások és az ebből következő éhínség sújtják. Az elmúlt évek belpolitikai viszályai miatt - különösen a fővárosban, - fokozott óvatossággal ajánlatos barangolni.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lWeb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lWeb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lWeb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Látnivalók, nevezetességek</w:t>
      </w:r>
    </w:p>
    <w:p>
      <w:pPr>
        <w:pStyle w:val="NormlWeb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Antananarivo</w:t>
      </w:r>
    </w:p>
    <w:p>
      <w:pPr>
        <w:pStyle w:val="NormlWeb"/>
        <w:spacing w:before="0" w:after="0"/>
        <w:jc w:val="both"/>
        <w:rPr/>
      </w:pPr>
      <w:r>
        <w:rPr/>
        <w:t>Akárcsak a többi ázsiai és afrikai főváros, meglehetősen zsúfolt és szennyezett. Ennek ellenére érdemes felkeresni, mivel számos különleges látnivaló található itt. Analakely az utcai árusokról híres. Itt mindent meg lehet kapni, a legócskább bóvliktól kezdve, az értékes ajándékokig. A Haute Ville negyed éttermeiről és night clubjairól híres. Nem messze innen van a Rova palota romja. Az egykori királynői palotát 1995-ben gyújtották fel a politikai csatározások közepette. A Zoma piac a főváros arab piaca, itt még több különlegességet tudunk beszerezni, mint az Analakely piacon. A város botanikus- és állatkertje azok számára lehet érdekes, akik lusták ahhoz, hogy az élővilágot a nemzeti parkokban ismerjék meg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i/>
          <w:i/>
        </w:rPr>
      </w:pPr>
      <w:r>
        <w:rPr/>
        <w:drawing>
          <wp:inline distT="0" distB="0" distL="0" distR="0">
            <wp:extent cx="1590040" cy="1021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0"/>
          <w:szCs w:val="20"/>
        </w:rPr>
        <w:t>Antananarivo</w:t>
      </w:r>
      <w:r>
        <w:rPr>
          <w:sz w:val="20"/>
          <w:szCs w:val="20"/>
        </w:rPr>
        <w:tab/>
      </w:r>
      <w:r>
        <w:rPr/>
        <w:tab/>
      </w:r>
      <w:r>
        <w:rPr/>
        <w:drawing>
          <wp:inline distT="0" distB="0" distL="0" distR="0">
            <wp:extent cx="1583055" cy="1021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0"/>
          <w:szCs w:val="20"/>
        </w:rPr>
        <w:t>Piac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Nosy Be</w:t>
      </w:r>
    </w:p>
    <w:p>
      <w:pPr>
        <w:pStyle w:val="NormlWeb"/>
        <w:spacing w:before="0" w:after="0"/>
        <w:jc w:val="both"/>
        <w:rPr/>
      </w:pPr>
      <w:r>
        <w:rPr/>
        <w:t>Madagaszkár első számú üdülőszigete. A sziget gyönyörű strandjairól nevezetes, de az érdeklődők számos egyéb érdekességet is találnak itt. Érdemes felkeresni a helyi természetvédelmi területeket, a Lokobe parkot, a Mont Passot és a Kráter tavak vidéké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i/>
          <w:i/>
        </w:rPr>
      </w:pPr>
      <w:r>
        <w:rPr/>
        <w:drawing>
          <wp:inline distT="0" distB="0" distL="0" distR="0">
            <wp:extent cx="1428750" cy="83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0"/>
          <w:szCs w:val="20"/>
        </w:rPr>
        <w:t>Kráter tavak vidéke</w:t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A </w:t>
      </w:r>
      <w:r>
        <w:rPr>
          <w:rFonts w:cs="Monotype Corsiva" w:ascii="Monotype Corsiva" w:hAnsi="Monotype Corsiva"/>
          <w:b/>
          <w:bCs/>
          <w:sz w:val="28"/>
          <w:szCs w:val="28"/>
        </w:rPr>
        <w:t>Tsingy de Bemaraha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/>
        <w:t xml:space="preserve">Természetvédelmi terület, a </w:t>
      </w:r>
      <w:r>
        <w:rPr>
          <w:i/>
        </w:rPr>
        <w:t xml:space="preserve">világörökség </w:t>
      </w:r>
      <w:r>
        <w:rPr/>
        <w:t>része. A csodás parkban azon kívül, hogy rengeteg különleges élőlény látható, fantasztikus evezőtúrákon is részt lehet venni. A park déli részén a vízeséséről és érintetlen dzsungeléről híres Manambolo Gorge Parkot csodálhatjuk meg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i/>
          <w:i/>
        </w:rPr>
      </w:pPr>
      <w:r>
        <w:rPr/>
        <w:drawing>
          <wp:inline distT="0" distB="0" distL="0" distR="0">
            <wp:extent cx="1266825" cy="94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0"/>
          <w:szCs w:val="20"/>
        </w:rPr>
        <w:t>Tsingy de Bemaraha</w:t>
      </w:r>
      <w:r>
        <w:rPr/>
        <w:tab/>
      </w:r>
      <w:r>
        <w:rPr/>
        <w:drawing>
          <wp:inline distT="0" distB="0" distL="0" distR="0">
            <wp:extent cx="895350" cy="1343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i/>
          <w:sz w:val="20"/>
          <w:szCs w:val="20"/>
        </w:rPr>
        <w:t>Manambolo Gorge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A </w:t>
      </w:r>
      <w:r>
        <w:rPr>
          <w:rFonts w:cs="Monotype Corsiva" w:ascii="Monotype Corsiva" w:hAnsi="Monotype Corsiva"/>
          <w:b/>
          <w:bCs/>
          <w:sz w:val="28"/>
          <w:szCs w:val="28"/>
        </w:rPr>
        <w:t>Montagne d'Ambre</w:t>
      </w:r>
      <w:r>
        <w:rPr/>
        <w:t xml:space="preserve"> Nemzeti Park a sziget leglátogatottabb része. Mind növényvilága, mind pedig állatvilága egyedülálló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33425" cy="1200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781050" cy="1181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Cs/>
          <w:i/>
          <w:sz w:val="20"/>
          <w:szCs w:val="20"/>
        </w:rPr>
        <w:t>Vízesés</w:t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285875" cy="965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Cs/>
          <w:i/>
          <w:sz w:val="20"/>
          <w:szCs w:val="20"/>
        </w:rPr>
        <w:t>Majmok</w:t>
      </w:r>
    </w:p>
    <w:p>
      <w:pPr>
        <w:pStyle w:val="NormlWeb"/>
        <w:spacing w:before="0" w:after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lWeb"/>
        <w:spacing w:before="0" w:after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lWeb"/>
        <w:spacing w:before="0" w:after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lWeb"/>
        <w:spacing w:before="0" w:after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lWeb"/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Sportturizmus lehetőségei</w:t>
      </w:r>
    </w:p>
    <w:p>
      <w:pPr>
        <w:pStyle w:val="NormlWeb"/>
        <w:spacing w:before="0" w:after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Vízisportok</w:t>
      </w:r>
    </w:p>
    <w:p>
      <w:pPr>
        <w:pStyle w:val="NormlWeb"/>
        <w:spacing w:before="0" w:after="0"/>
        <w:jc w:val="both"/>
        <w:rPr/>
      </w:pPr>
      <w:r>
        <w:rPr/>
        <w:t>A tengerparti részeken, és a szigeteken lehetséges. Kitűnő búvárhelyek található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i/>
          <w:i/>
          <w:sz w:val="20"/>
          <w:szCs w:val="20"/>
        </w:rPr>
      </w:pPr>
      <w:r>
        <w:rPr/>
        <w:drawing>
          <wp:inline distT="0" distB="0" distL="0" distR="0">
            <wp:extent cx="1268730" cy="958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0"/>
          <w:szCs w:val="20"/>
        </w:rPr>
        <w:t>Stella</w:t>
      </w:r>
    </w:p>
    <w:p>
      <w:pPr>
        <w:pStyle w:val="NormlWeb"/>
        <w:spacing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Extrém sportok</w:t>
      </w:r>
    </w:p>
    <w:p>
      <w:pPr>
        <w:pStyle w:val="NormlWeb"/>
        <w:spacing w:before="0" w:after="0"/>
        <w:jc w:val="both"/>
        <w:rPr/>
      </w:pPr>
      <w:r>
        <w:rPr/>
        <w:t xml:space="preserve">Gyakorlatilag az ország felszínének változatossága bármilyen lehetőséget magában fogl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on népszerű még a túrázás és különleges élményt kínál a bálnamegfigyelés. </w:t>
      </w:r>
    </w:p>
    <w:p>
      <w:pPr>
        <w:pStyle w:val="Normal"/>
        <w:jc w:val="both"/>
        <w:rPr/>
      </w:pPr>
      <w:r>
        <w:rPr/>
        <w:t xml:space="preserve">Egyetlen varázsszó: </w:t>
      </w:r>
      <w:r>
        <w:rPr>
          <w:b/>
          <w:bCs/>
        </w:rPr>
        <w:t>orchidea</w:t>
      </w:r>
      <w:r>
        <w:rPr/>
        <w:t>. Igen, aki ide ellátogat, érdemes kényelmes túrabakancsot magával hoznia, ha természetes élőhelyén szeretné "meglátogatni" az ezernyi faj pompás virágait. A növényeknél maradva itt említhető meg, hogy az aloe család mintegy 60 változata fellelhető a zöldellő erdőkben, illetve délen járva jusson eszünkbe a Didieracea növénytani szakkifejezés. De az sem baj, ha nem jut eszünkbe, hiszen mindenütt ezt a növényt lehet majd látni.</w:t>
      </w:r>
    </w:p>
    <w:p>
      <w:pPr>
        <w:pStyle w:val="Normal"/>
        <w:jc w:val="both"/>
        <w:rPr/>
      </w:pPr>
      <w:r>
        <w:rPr/>
        <w:t xml:space="preserve">A természetjárás a legígéretesebb szabadidő-eltöltési forma. Fotósok számára kifejezetten javasolt úti cél Madagaszkár, akár gyalog, akár kerékpárr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drawing>
          <wp:inline distT="0" distB="0" distL="0" distR="0">
            <wp:extent cx="583565" cy="875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0"/>
          <w:szCs w:val="20"/>
        </w:rPr>
        <w:t>Didieracea</w:t>
      </w:r>
      <w:r>
        <w:rPr/>
        <w:tab/>
      </w:r>
      <w:r>
        <w:rPr/>
        <w:drawing>
          <wp:inline distT="0" distB="0" distL="0" distR="0">
            <wp:extent cx="1064895" cy="869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0"/>
          <w:szCs w:val="20"/>
        </w:rPr>
        <w:t>Orchidea</w:t>
      </w:r>
      <w:r>
        <w:rPr/>
        <w:tab/>
        <w:tab/>
        <w:tab/>
      </w:r>
      <w:r>
        <w:rPr/>
        <w:drawing>
          <wp:inline distT="0" distB="0" distL="0" distR="0">
            <wp:extent cx="91440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18"/>
          <w:szCs w:val="18"/>
        </w:rPr>
        <w:t>Baobabs</w:t>
      </w:r>
    </w:p>
    <w:p>
      <w:pPr>
        <w:pStyle w:val="NormlWeb"/>
        <w:spacing w:before="0" w:after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 xml:space="preserve">Néprajz, népszokások </w:t>
      </w:r>
    </w:p>
    <w:p>
      <w:pPr>
        <w:pStyle w:val="NormlWeb"/>
        <w:spacing w:before="0" w:after="0"/>
        <w:jc w:val="both"/>
        <w:rPr/>
      </w:pPr>
      <w:r>
        <w:rPr/>
        <w:t xml:space="preserve">A malagasy nép a felvett katolikus hite mellett előszeretettel gyakorolja a törzsi hagyományokat is. Igaz, hogy nagyon szegény ország, de a lakói mégis barátsággal fordulnak az idegenekhez. Számunkra mégis különös lehet az a magatartás, ahogyan a halálhoz viszonyulnak. A legjelentősebb ünnepet igen meghökkentő szokások kísérik. A malagasi emberek félik és tisztelik a halált, az elhunytak számára földi életük befejeztével is igyekeznek mindazt megadni, amire úgy vélik, szükségük lehet. Június és szeptember között tartják a legfontosabb rituálét, a </w:t>
      </w:r>
      <w:r>
        <w:rPr>
          <w:b/>
          <w:bCs/>
        </w:rPr>
        <w:t>Famadihanát</w:t>
      </w:r>
      <w:r>
        <w:rPr/>
        <w:t xml:space="preserve"> (szabad fordításban "csontok forgatása"), amely során exhumálják szeretteik földi maradványait, majd újra eltemeti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Fonts w:cs="Monotype Corsiva" w:ascii="Monotype Corsiva" w:hAnsi="Monotype Corsiva"/>
          <w:b/>
          <w:bCs/>
          <w:sz w:val="28"/>
          <w:szCs w:val="28"/>
        </w:rPr>
        <w:t>Ünnepek, rendezvények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/>
        <w:t>Függetlenség napja (jún. 26.). Madagaszkár katolikus ország, ezért a nálunk ismert vallási ünnepeket itt is megtartják. Ezeken kívül az Afrikai Egység Napja, a Köztársaság napja és a Felkelés Napja (augusztus 19.) a legfontosabb helyi ünnep. A művészeti események közül kiemelkedik a nyár elején Nosy Be városában rendezett hagyományos zenei fesztivál, a Donia. Az európai látogatók számára egy kicsit furcsa lehet a helyiek egyik legnagyobb ünnepe a Fisemana, az elhunyt Antakarana emberek rituális elhamvasztás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Mentalitás</w:t>
      </w:r>
    </w:p>
    <w:p>
      <w:pPr>
        <w:pStyle w:val="NormlWeb"/>
        <w:spacing w:before="0" w:after="0"/>
        <w:jc w:val="both"/>
        <w:rPr/>
      </w:pPr>
      <w:r>
        <w:rPr/>
        <w:t>A helybéliek kicsit zárkózottak, de nagyon kedvesek, és, ha kedvességükre hasonló választ kapnak, akkor hamar megnyílnak.</w:t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lWeb"/>
        <w:spacing w:before="0" w:after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Gasztronómia</w:t>
      </w:r>
    </w:p>
    <w:p>
      <w:pPr>
        <w:pStyle w:val="NormlWeb"/>
        <w:spacing w:before="0" w:after="0"/>
        <w:jc w:val="both"/>
        <w:rPr/>
      </w:pPr>
      <w:r>
        <w:rPr/>
        <w:t xml:space="preserve">Az ország konyháiban a rizs játssza a főszerepet, számunkra elképzelhetetlenül sokféle ételt tudnak belőle készíteni. A húsételek közül a leghíresebb a romazava és a ravitoto. A romazava marhaszelet zöldségkörettel, míg a ravitoto sertéshúsból készült étek. A legtöbb ételt az úgynevezett achards-szal, a finom, csípős, currys zöldségszósszal tálalják. Rengeteg tengeri halból készült specialitást is megkóstolhatunk. Érdemes kipróbálni az egzotikus gyümölcsfajtákat is. A kávé és a sör nagyon finom és a helyi borok is kiválóak. A keményebb italok közül érdemes megkóstolni a rizsből és cukornádból készült rumot, a toaka grasyt, a kókuszból készült trembot és a gyümölcsökből préselt litchelt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drawing>
          <wp:inline distT="0" distB="0" distL="0" distR="0">
            <wp:extent cx="1271905" cy="838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  <w:sz w:val="20"/>
          <w:szCs w:val="20"/>
        </w:rPr>
        <w:t>Rizsföld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kock"/>
      <w:bookmarkStart w:id="1" w:name="local"/>
      <w:bookmarkStart w:id="2" w:name="kock"/>
      <w:bookmarkStart w:id="3" w:name="local"/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Fokozódó érdeklődés Madagaszkár iránt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Március 11-én, szombaton este zsúfolásig megtelt érdeklődőkkel a Budapesti Francia Intézet épülete, ahol a Frankofón közösséghez tartózó országok tartottak kóstolással egybekötött bemutatkozót. Madagaszkár idén már harmadszor szerepelt a kiállítók között az Intézetben évenként megrendezésre kerülő Frankofón Napokon, melyen a látogatók számának folyamatos növekedése is mutatja, hogy az érdeklődés egyre nő a hazánknál hatszor nagyobb, de szinte még mindig ismeretlen szigetország i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lagaszi étel- és italkülönlegességekre a vártnál is jóval többen voltak kíváncsiak. A Malagaszi sarok sokrétű információs anyaggal és az ország változatos, egyedülálló élővilágát, páratlanul szép tájait bemutató fotókiállítással is várta látogatóit, akiket így nem csak a fűszer-sziget különleges ízei, de egzotikus látványa is elbűvölhe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deklődés észrevehetően nő Madagaszkár iránt. Az ország kormánya ezt felismerve 2006. januárjában konzulátust nyitott Budapesten. Tiszteletbeli konzulnak Randrianasolo Richard-t, az MMBT elnökét nevezték ki, aki már évtizedek óta él hazánkban és jó ideje készül e feladat ellátására. Az ünnepélyes beiktatásra előre láthatóan jövő hónapban kerül sor Budapesten. E lépéssel várhatóan tovább élénkül a két ország kapcsolata kulturális, kereskedelmi és turisztikai téren egya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dagaszkár 2002-ben hatalomra került új elnöke, Marc Ravalomanana, és kormánya jelentős erőfeszítéseket tesz az elmaradott ország infrastruktúrájának fejlesztése és a gazdaság fellendítése érdekében, amelyhez szívesen látják a külföldi - így a magyar - beruházók jelentkezését is. Sokat segíthetne az ország helyzetén és páratlan természeti értékeinek megőrzésében a felelősségteljes ökoturizmus erősödése is, mely megállíthatná a sziget felbecsülhetetlen értékű esőerdőinek felégetését, egyedülálló élővilágának pusztu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dagaszkáron a külföldi turistaérkezések száma jelenleg 170 000. Az ökoturizmus és kulturális turizmus fejlesztésével arra törekszenek, hogy ez a létszám 2007-re elérhesse akár az 500 000-t.</w:t>
      </w:r>
    </w:p>
    <w:p>
      <w:pPr>
        <w:pStyle w:val="Normal"/>
        <w:jc w:val="both"/>
        <w:rPr/>
      </w:pPr>
      <w:r>
        <w:rPr/>
        <w:t>2005-ben Madagaszkárról Magyarországra 80 belépés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ímjegyzék:</w:t>
      </w:r>
    </w:p>
    <w:p>
      <w:pPr>
        <w:pStyle w:val="Normal"/>
        <w:jc w:val="both"/>
        <w:rPr/>
      </w:pPr>
      <w:r>
        <w:rPr/>
        <w:t>- Internet</w:t>
      </w:r>
    </w:p>
    <w:p>
      <w:pPr>
        <w:pStyle w:val="Normal"/>
        <w:jc w:val="both"/>
        <w:rPr/>
      </w:pPr>
      <w:r>
        <w:rPr/>
        <w:t>- Utazáskiállítás szóróanyaga</w:t>
      </w:r>
    </w:p>
    <w:p>
      <w:pPr>
        <w:pStyle w:val="Normal"/>
        <w:jc w:val="both"/>
        <w:rPr/>
      </w:pPr>
      <w:r>
        <w:rPr/>
        <w:t>- Világjáró Utazási Magazin</w:t>
      </w:r>
    </w:p>
    <w:p>
      <w:pPr>
        <w:pStyle w:val="Normal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Madagaszk&#225;r" TargetMode="External"/><Relationship Id="rId4" Type="http://schemas.openxmlformats.org/officeDocument/2006/relationships/hyperlink" Target="http://hu.wikipedia.org/wiki/1958" TargetMode="External"/><Relationship Id="rId5" Type="http://schemas.openxmlformats.org/officeDocument/2006/relationships/hyperlink" Target="http://hu.wikipedia.org/wiki/Okt&#243;ber_21" TargetMode="External"/><Relationship Id="rId6" Type="http://schemas.openxmlformats.org/officeDocument/2006/relationships/hyperlink" Target="http://hu.wikipedia.org/w/index.php?title=Francia_K&#246;z&#246;ss&#233;g&amp;action=edit" TargetMode="External"/><Relationship Id="rId7" Type="http://schemas.openxmlformats.org/officeDocument/2006/relationships/hyperlink" Target="http://hu.wikipedia.org/w/index.php?title=Z&#225;szl&#243;&amp;action=edit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hu.wikipedia.org/wiki/K&#233;p:Madagascar_flag_300.png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5:00Z</dcterms:created>
  <dc:creator>Macimasina</dc:creator>
  <dc:description/>
  <dc:language>en-US</dc:language>
  <cp:lastModifiedBy>Macimasina</cp:lastModifiedBy>
  <dcterms:modified xsi:type="dcterms:W3CDTF">2006-04-30T12:23:00Z</dcterms:modified>
  <cp:revision>192</cp:revision>
  <dc:subject/>
  <dc:title>Főváros</dc:title>
</cp:coreProperties>
</file>